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Handling Data- Using Diagram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957924850"/>
            <w:bookmarkStart w:id="1" w:name="__Fieldmark__0_195792485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957924850"/>
            <w:bookmarkStart w:id="3" w:name="__Fieldmark__1_1957924850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957924850"/>
            <w:bookmarkStart w:id="5" w:name="__Fieldmark__2_1957924850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957924850"/>
            <w:bookmarkStart w:id="7" w:name="__Fieldmark__3_1957924850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957924850"/>
            <w:bookmarkStart w:id="9" w:name="__Fieldmark__4_195792485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957924850"/>
            <w:bookmarkStart w:id="11" w:name="__Fieldmark__5_195792485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957924850"/>
            <w:bookmarkStart w:id="13" w:name="__Fieldmark__6_195792485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957924850"/>
            <w:bookmarkStart w:id="15" w:name="__Fieldmark__7_195792485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957924850"/>
            <w:bookmarkStart w:id="17" w:name="__Fieldmark__8_1957924850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957924850"/>
            <w:bookmarkStart w:id="19" w:name="__Fieldmark__9_1957924850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957924850"/>
            <w:bookmarkStart w:id="21" w:name="__Fieldmark__10_1957924850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957924850"/>
            <w:bookmarkStart w:id="23" w:name="__Fieldmark__11_1957924850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957924850"/>
            <w:bookmarkStart w:id="25" w:name="__Fieldmark__12_1957924850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957924850"/>
            <w:bookmarkStart w:id="27" w:name="__Fieldmark__13_1957924850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957924850"/>
            <w:bookmarkStart w:id="29" w:name="__Fieldmark__14_1957924850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957924850"/>
            <w:bookmarkStart w:id="31" w:name="__Fieldmark__15_1957924850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957924850"/>
            <w:bookmarkStart w:id="34" w:name="__Fieldmark__16_1957924850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957924850"/>
            <w:bookmarkStart w:id="36" w:name="__Fieldmark__17_1957924850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957924850"/>
            <w:bookmarkStart w:id="38" w:name="__Fieldmark__18_1957924850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957924850"/>
            <w:bookmarkStart w:id="40" w:name="__Fieldmark__19_1957924850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957924850"/>
            <w:bookmarkStart w:id="42" w:name="__Fieldmark__20_1957924850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957924850"/>
            <w:bookmarkStart w:id="44" w:name="__Fieldmark__21_1957924850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957924850"/>
            <w:bookmarkStart w:id="46" w:name="__Fieldmark__22_1957924850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957924850"/>
            <w:bookmarkStart w:id="48" w:name="__Fieldmark__23_1957924850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957924850"/>
            <w:bookmarkStart w:id="50" w:name="__Fieldmark__24_1957924850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957924850"/>
            <w:bookmarkStart w:id="52" w:name="__Fieldmark__25_1957924850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957924850"/>
            <w:bookmarkStart w:id="54" w:name="__Fieldmark__27_1957924850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957924850"/>
            <w:bookmarkStart w:id="56" w:name="__Fieldmark__28_1957924850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957924850"/>
            <w:bookmarkStart w:id="58" w:name="__Fieldmark__29_1957924850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957924850"/>
            <w:bookmarkStart w:id="60" w:name="__Fieldmark__30_1957924850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957924850"/>
            <w:bookmarkStart w:id="62" w:name="__Fieldmark__31_1957924850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Selects an appropriate graph and uses it collects, displays and interprets data (all of the graphs from previous semesters and a Carroll Diagram)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Reading Problems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ituation card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ces of paper (reusable would be OK)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ompleted graph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957924850"/>
            <w:bookmarkStart w:id="64" w:name="__Fieldmark__33_1957924850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957924850"/>
            <w:bookmarkStart w:id="66" w:name="__Fieldmark__34_1957924850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957924850"/>
            <w:bookmarkStart w:id="68" w:name="__Fieldmark__35_1957924850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1957924850"/>
            <w:bookmarkStart w:id="70" w:name="__Fieldmark__36_1957924850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1957924850"/>
            <w:bookmarkStart w:id="72" w:name="__Fieldmark__37_1957924850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957924850"/>
            <w:bookmarkStart w:id="74" w:name="__Fieldmark__38_1957924850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957924850"/>
            <w:bookmarkStart w:id="76" w:name="__Fieldmark__39_1957924850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1957924850"/>
            <w:bookmarkStart w:id="78" w:name="__Fieldmark__40_1957924850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1957924850"/>
            <w:bookmarkStart w:id="80" w:name="__Fieldmark__41_1957924850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1957924850"/>
            <w:bookmarkStart w:id="82" w:name="__Fieldmark__42_1957924850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1957924850"/>
            <w:bookmarkStart w:id="84" w:name="__Fieldmark__43_1957924850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1957924850"/>
            <w:bookmarkStart w:id="86" w:name="__Fieldmark__44_1957924850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Week 33 (Apr 30th- May 4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0  min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: 5 mins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Quickly sketch on the board a bar graph, T-chart, Venn diagram and Carroll diagram. Ask the children to identify them (name them).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Remind the children that each of these graphs is a way to show information / data visually. Tell the children that you are going to give them some situations with information / data to work with – they will need to decide which situation can be shown using a Venn diagram, which with a Carroll diagram, which with a bar graph and which with a T-chart.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 20 mi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Put the children in small groups of 4 or 5. Give each of them 4 situations. They need to work as a group to discuss what kind of graph they could use to present this data.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Each group should have some paper on which to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sketch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e graphs they are thinking of, as this will help them to realise whether or not the graph is appropriate for the situation. If not, they should change their idea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Some of the situations could be shown by more than one type of graph – the important thing is that the children justify why they think each graph would work. The situations are:</w:t>
              <w:br/>
              <w:t>I want to show objects which are flexible, made of metal, or both. (intended for Venn diagram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I want to show objects which contain wood or don’t, and which contain metal or don’t. (intended for Carroll diagram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I want to show how many pieces of rubbish there are in each of the bins. (intended for bar graph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I want to compare the characteristics of a pen and a rubber band. (intended for T-chart)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71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Need to lead the groups, using their previous knowledge to suggest appropriate types of graph.</w:t>
            </w:r>
          </w:p>
        </w:tc>
      </w:tr>
      <w:tr>
        <w:trPr>
          <w:trHeight w:val="5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Will be instrumental in designing and completing the sketched graphs.</w:t>
            </w:r>
          </w:p>
        </w:tc>
      </w:tr>
      <w:tr>
        <w:trPr>
          <w:trHeight w:val="59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Will need to see the completed sketch in order to decide whether or not the type of graph is appropriate.</w:t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 10 mi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Show the children completed versions of the 4 graphs, showing the 4 situations. Ask them questions which require them to interpret the data represented in each graph eg: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Venn diagram: “What can you tell me about the paper clip?”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Carroll diagram: “Which objects contain wood but no metal?”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Bar graph: “Which bin has the most pieces of rubbish?”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-chart: “What can you tell me about the pen?”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w times roman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  <w:lang w:val="en-GB"/>
    </w:rPr>
  </w:style>
  <w:style w:type="character" w:styleId="CarCar">
    <w:name w:val=" Car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22:30:00Z</dcterms:created>
  <dc:creator>Ana Maria</dc:creator>
  <dc:description/>
  <cp:keywords/>
  <dc:language>en-US</dc:language>
  <cp:lastModifiedBy>Sara</cp:lastModifiedBy>
  <cp:lastPrinted>2009-01-26T08:55:00Z</cp:lastPrinted>
  <dcterms:modified xsi:type="dcterms:W3CDTF">2012-04-29T22:34:00Z</dcterms:modified>
  <cp:revision>3</cp:revision>
  <dc:subject/>
  <dc:title>COLEGIO COLOMBO BRITÁNICO</dc:title>
</cp:coreProperties>
</file>